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6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ind w:left="284" w:hanging="0"/>
              <w:jc w:val="center"/>
              <w:rPr>
                <w:color w:val="0062AC"/>
                <w:sz w:val="22"/>
                <w:szCs w:val="22"/>
              </w:rPr>
            </w:pPr>
            <w:r>
              <w:rPr>
                <w:color w:val="0062AC"/>
                <w:sz w:val="22"/>
                <w:szCs w:val="22"/>
              </w:rPr>
              <w:t>МИНИСТЕРСТВО ФИНАНСОВ РОССИЙСКОЙ ФЕДЕРАЦИИ</w:t>
            </w:r>
          </w:p>
          <w:p>
            <w:pPr>
              <w:pStyle w:val="Normal"/>
              <w:ind w:left="284" w:hanging="0"/>
              <w:jc w:val="center"/>
              <w:rPr>
                <w:color w:val="0062AC"/>
                <w:sz w:val="18"/>
                <w:szCs w:val="18"/>
              </w:rPr>
            </w:pPr>
            <w:r>
              <w:rPr>
                <w:color w:val="0062AC"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62AC"/>
                <w:spacing w:val="24"/>
                <w:sz w:val="32"/>
                <w:szCs w:val="32"/>
              </w:rPr>
            </w:pPr>
            <w:r>
              <w:rPr>
                <w:b/>
                <w:color w:val="0062AC"/>
                <w:spacing w:val="24"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ind w:left="284" w:hanging="0"/>
              <w:jc w:val="center"/>
              <w:rPr>
                <w:color w:val="0062AC"/>
                <w:sz w:val="26"/>
                <w:szCs w:val="26"/>
              </w:rPr>
            </w:pPr>
            <w:r>
              <w:rPr>
                <w:color w:val="0062AC"/>
                <w:sz w:val="26"/>
                <w:szCs w:val="26"/>
              </w:rPr>
              <w:t>(КАЗНАЧЕЙСТВО РОССИИ)</w:t>
            </w:r>
          </w:p>
        </w:tc>
      </w:tr>
      <w:tr>
        <w:trPr/>
        <w:tc>
          <w:tcPr>
            <w:tcW w:w="9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jc w:val="center"/>
              <w:rPr>
                <w:color w:val="0062AC"/>
                <w:sz w:val="20"/>
                <w:szCs w:val="20"/>
                <w:lang w:val="en-US" w:eastAsia="en-US"/>
              </w:rPr>
            </w:pPr>
            <w:r>
              <w:rPr>
                <w:color w:val="0062A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0</wp:posOffset>
                      </wp:positionV>
                      <wp:extent cx="5904230" cy="635"/>
                      <wp:effectExtent l="0" t="0" r="0" b="0"/>
                      <wp:wrapNone/>
                      <wp:docPr id="1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" stroked="t" o:allowincell="t" style="position:absolute;margin-left:0.85pt;margin-top:13pt;width:0pt;height:0pt" type="_x0000_t32">
                      <v:stroke color="#0062ac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103" w:leader="none"/>
                <w:tab w:val="left" w:pos="6804" w:leader="none"/>
              </w:tabs>
              <w:ind w:left="284" w:hanging="0"/>
              <w:jc w:val="center"/>
              <w:rPr>
                <w:bCs/>
                <w:color w:val="0062AC"/>
                <w:sz w:val="20"/>
                <w:szCs w:val="20"/>
              </w:rPr>
            </w:pPr>
            <w:r>
              <w:rPr>
                <w:color w:val="0062AC"/>
                <w:sz w:val="20"/>
                <w:szCs w:val="20"/>
              </w:rPr>
              <w:t>ул. Ильинка, 7, Москва, 109097</w:t>
              <w:tab/>
            </w:r>
            <w:r>
              <w:rPr>
                <w:bCs/>
                <w:color w:val="0062AC"/>
                <w:sz w:val="20"/>
                <w:szCs w:val="20"/>
              </w:rPr>
              <w:t>Телефон: 214-72-97</w:t>
              <w:tab/>
              <w:t>факс: 214-73-34</w:t>
              <w:tab/>
            </w:r>
            <w:hyperlink r:id="rId2"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roskazna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ind w:left="284" w:hanging="0"/>
              <w:jc w:val="center"/>
              <w:rPr>
                <w:bCs/>
                <w:color w:val="0062AC"/>
                <w:sz w:val="22"/>
                <w:szCs w:val="22"/>
                <w:lang w:val="en-US" w:eastAsia="en-US"/>
              </w:rPr>
            </w:pPr>
            <w:r>
              <w:rPr>
                <w:bCs/>
                <w:color w:val="0062A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335</wp:posOffset>
                      </wp:positionV>
                      <wp:extent cx="5904230" cy="63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0.6pt;margin-top:1.05pt;width:0pt;height:0pt" type="_x0000_t32">
                      <v:stroke color="#0062ac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62AC"/>
                <w:sz w:val="20"/>
                <w:szCs w:val="20"/>
              </w:rPr>
            </w:pPr>
            <w:r>
              <w:rPr>
                <w:color w:val="0062AC"/>
                <w:sz w:val="20"/>
                <w:szCs w:val="20"/>
              </w:rPr>
              <w:t>___________________№________________</w:t>
            </w:r>
          </w:p>
          <w:p>
            <w:pPr>
              <w:pStyle w:val="Normal"/>
              <w:ind w:right="-66" w:hanging="0"/>
              <w:jc w:val="both"/>
              <w:rPr>
                <w:color w:val="0062AC"/>
                <w:sz w:val="12"/>
                <w:szCs w:val="12"/>
              </w:rPr>
            </w:pPr>
            <w:r>
              <w:rPr>
                <w:color w:val="0062AC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66" w:hanging="0"/>
              <w:jc w:val="both"/>
              <w:rPr/>
            </w:pPr>
            <w:r>
              <w:rPr>
                <w:color w:val="0062AC"/>
                <w:sz w:val="20"/>
                <w:szCs w:val="20"/>
              </w:rPr>
              <w:t>На №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right="-66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-5080</wp:posOffset>
                      </wp:positionV>
                      <wp:extent cx="1979930" cy="635"/>
                      <wp:effectExtent l="0" t="0" r="0" b="0"/>
                      <wp:wrapNone/>
                      <wp:docPr id="3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28.85pt;margin-top:-0.4pt;width:0pt;height:0pt" type="_x0000_t32">
                      <v:stroke color="#0062ac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42"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142"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нтроле ограничений по ФАИП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ind w:left="420" w:right="-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360"/>
              <w:ind w:left="42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</w:r>
          </w:p>
          <w:p>
            <w:pPr>
              <w:pStyle w:val="Normal"/>
              <w:spacing w:lineRule="atLeast" w:line="360"/>
              <w:ind w:left="420" w:right="-284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Федерального казначейства</w:t>
              <w:br/>
            </w:r>
          </w:p>
        </w:tc>
      </w:tr>
    </w:tbl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целях усиления контроля за расходами на реализацию инвестиционных проектов строительства, реконструкции, в том числе с элементами реставрации, технического перевооружения объектов капитального строительства и (или) на приобретение объектов недвижимого имущества, включенных в федеральную адресную инвестиционную программу на очередной финансовый год и на плановый период (далее - ФАИП), сообщает следующе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ами 16 и 24(1) Правил формирования и реализации федеральной адресной инвестиционной программы, утвержденных постановлением Правительства Российской Федерации                                     от 13 сентября 2010 г. № 716 (далее – Правила № 716), включение в ФАИП объектов капитального строительства государственной собственности субъектов Российской Федерации (муниципальной собственности) при отсутствии утвержденной проектной документации, а также мероприятий (укрупненных инвестиционных проектов), включающих указанные объекты,  осуществляется с установлением ограничений на перечисление субсидий бюджетам субъектов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после представления главным распорядителем средств федерального бюджета в Министерство экономического развития Российской Федерации документов, подтверждающих наличие утвержденной в установленном порядке проектной документации, и детализации мероприятий (укрупненных инвестиционных проектов), соответствен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пункта 6 статьи 132 Бюджетного кодекса Российской Федерации перечисление из федерального бюджета субсидий бюджету субъекта Российской Федерации осуществляется в пределах суммы, необходимой для софинансирования оплаты денежных обязательств получателей средств бюджета субъекта Российской Федерации, соответствующих целям предоставления субсид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нкционирование оплаты денежных обязательств получателей средств бюджета субъекта Российской Федерации, софинансируемых из федерального бюджета, в объеме установленных в ФАИП ограничений на перечисление межбюджетных субсидий до снятия указанных ограничений не осуществляе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16 Правил № 716 Министерство экономического развития Российской Федерации в 5-дневный срок со дня представления ему документов об утверждении проектной документации по объектам капитального строительства государственной собственности субъектов Российской Федерации (муниципальной собственности) направляет в Федеральное казначейство подтверждение снятия ограничений для перечисления субсидий субъектам Российской Федерации, а в силу положений пункта 34 Правил № 716 в 10-дневный срок со дня внесения соответствующих изменений в ФАИП - также в Министерство финансов Российской Федерации (далее - Минфин России) сведения о данных изменения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инфин России в силу положений пункта 24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го приказом Минфина России                     от 30 ноября 2015 г. № 187н, в течение семи рабочих дней со дня получения от Минэкономразвития России утвержденных изменений в ФАИП осуществляет их верификацию и направляет в Федеральное казначейство для последующего их доведения до территориальных органов Федерального казначейств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согласно пункту 3.3.3 Типовой формы соглашения о предоставлении субсидии из федерального бюджета бюджету субъекта Российской Федерации, утвержденной приказом Минфина России                        от 13 декабря 2017 г. № 232н, условие о перечислении субсидии при отсутствии в ФАИП ограничений на перечисление субсидии согласно информации, представленной Минфином России в Федеральное казначейство, включается в соглашение о предоставлении из федерального бюджета субсидии бюджету субъекта Российской Федерации на софинансирование капитальных вложений в объекты государственной собственности субъекта Российской Федерации (муниципальной собственност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при санкционировании территориальными органами Федерального казначейства оплаты денежных обязательств по расходам получателей средств бюджета субъекта Российской Федерации, связанных с реализацией ФАИП, в целях софинансирования которых бюджету субъекта Российской Федерации из федерального бюджета предоставляется субсидия, необходимо осуществлять проверку отсутствия ограничений на перечисление субсидий бюджетам субъектов Российской Федерации в связи с отсутствием утвержденной проектной документации и (или) детализации мероприятий (укрупненных инвестиционных проекто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наличия ограничений на перечисление субсидий бюджетам субъектов Российской Федерации в связи с отсутствием утвержденной проектной документации и (или) детализации мероприятий (укрупненных инвестиционных проектов) территориальные органы Федерального казначейства отказывают в оплате указанных денежных обязатель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исьмо согласовано с Департаментом правового регулирования бюджетных отношений Министерства финансов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  <w:tab/>
        <w:tab/>
        <w:tab/>
        <w:tab/>
        <w:tab/>
        <w:tab/>
        <w:t xml:space="preserve">   А.Ю. Дем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Исп. Яцук Ю.А.</w:t>
    </w:r>
  </w:p>
  <w:p>
    <w:pPr>
      <w:pStyle w:val="Footer"/>
      <w:rPr/>
    </w:pPr>
    <w:r>
      <w:rPr>
        <w:sz w:val="18"/>
        <w:szCs w:val="18"/>
      </w:rPr>
      <w:t>ВТС 53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kazn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28:00Z</dcterms:created>
  <dc:creator>GEG</dc:creator>
  <dc:description/>
  <dc:language>en-US</dc:language>
  <cp:lastModifiedBy>Уначева Джульета Мухарбиевна</cp:lastModifiedBy>
  <cp:lastPrinted>2018-06-29T11:46:00Z</cp:lastPrinted>
  <dcterms:modified xsi:type="dcterms:W3CDTF">2018-07-02T12:28:00Z</dcterms:modified>
  <cp:revision>2</cp:revision>
  <dc:subject/>
  <dc:title>Приложение № 1</dc:title>
</cp:coreProperties>
</file>