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ой раздел Регламента Управления Федерального казначейства по Кабардино-Балкарской Республ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орядок работы с обращениями граждан и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6.1. Управление в пределах своей компетенции рассматривает индивидуальные и коллективные предложения, заявления и жалобы граждан и организаций (далее - обращения), а также ходатайства в их поддержку по вопросам сфер деятельности Управления, порядка исполнения государственных функций и оказания государственных услуг, поступающие в письменной форме, в форме электронных сообщений, или в форме устного личного обращения во время приема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щения могут поступать в Управление непосредственно или направляться на рассмотрение Правительством Российской Федерации, Минфином России, Федеральным казначейством, федеральными органами исполнительной власти, Администрацией Президента Кабардино-Балкарской Республики, Аппаратом Правительства Кабардино-Балкарской Республики,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необходимости орган государственной власти, направивший обращение, а также ходатайствующая организация информируются о результатах рассмотрения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щения, поступившие в Управление в соответствии с его компетенцией, подлежат обязательному рассмотр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щения, направленные в Управление по вопросам, выходящим за сферу его деятельности, могут направляться на рассмотрение в другой государственный орган, орган местного самоуправления или иному должностному лицу в соответствии с их компетенцией с уведомлением гражданина ил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Поступившие в Управление письменные обращения подлежат обязательной регистрации в течение трех рабочих дней с момента по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 Обращения, поступившие в Управление, в зависимости от содержания докладываются Руководителю, заместителям Руководителя, либо направляются соответствующим начальникам отделов аппарата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 Письменное обращение рассматривается в течение 30 дней со дня его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сключительных случаях, а также в случае направления запроса о предоставлении документов и материалов, необходимых для рассмотрения обращения, Руководитель вправе продлить срок его рассмотрения, но не более чем на 30 дней, с одновременным уведомлением заявителя о продлении срока рассмотрения е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 Ответ на обращение подписывается Руководителем или заместителями Руко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 Обращения, содержащие обжалование решений, действий (бездействий) конкретных должностных лиц, не могут направляться этим должностным лицам для рассмотрения и подготовки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щения, содержащие обжалование действий Управления, направляются соответствующим отделам аппарата Управления для рассмотрения и подготовки ответа. В этом случае ответ заявителю дается заместителем Руководителя (в соответствии с распределением обязанностей) с информированием заявителя о принятом решении и, при необходимости, о порядке обжалования актов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7. В случае, если в письменном обращении не указаны фамилия и почтовый адрес заявителя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заместитель Руководителя, курирующий работу Административного отдела, вправе оставить обращение без ответа по существу поставленных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иной государственный орган, орган местного самоуправления или должностному лицу, в соответствии с их компетенцией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если в письменном обращении содержится вопрос, на который заявителю многократно (3 раза и более)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вправе принять решение о безосновательности очередного обращения и прекращении переписки с заявителем по данному вопросу, которое оформляется наложением Руководителем резолюции в письменном виде на докладной записке, подготовленной Административным отделом. О данном решении уведомляется заявитель, направивший обра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8. Письменное обращение, содержащее вопросы, решение которых не входит в компетенцию Управления, направляется в 7-дневный срок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9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7 дней со дня регистрации направляется в соответствующие органы или соответствующим должностны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0. Руководитель, заместители Руководителя и уполномоченные работники аппарата Управления в рамках возложенных на них полномоч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беспечиваю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запрашиваю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ринимаю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готовят письменный ответ по существу вопросов, поставленных в обращ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уведомляю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осуществляют контроль за соблюдением порядка рассмотрения обращений, организуют учет, анализируют содержания поступивших обращений и принимают меры по своевременному выявлению и устранению причин нарушения прав, свобод и законных интересов заяв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1. Управление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в течение 15 дней предоставляет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2. Обращения, поступившие в Управление по информационно-телекоммуникационной сети, подлежат рассмотрению в порядке, установленном настоящим разд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на обращение, поступившее по информационно-телекоммуникационной сети, направляется по почтовому адресу, указанному в обра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3. Вопросы, поднятые в обращениях, считаются разрешенными, если рассмотрены все поставленные в них вопросы, приняты необходимые меры и даны письменные ответы. Рассмотрение повторных обращений по разрешенным вопросам проводится в случаях выявления новых обстоятельств или изменения нормативного правового регулирования в сфере, относящейся к существу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4. По итогам года в Федеральное казначейство представляются результаты анализа работы с обращениями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 количестве и характере рассмотренных обращений граждан, в том числе по вопросам исполнительного производ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 количестве и характере рассмотренных обращений организаций, в том числе по вопросам исполнительного производ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 количестве граждан, принятых на личном прием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 количестве и характере судебных споров с гражданами, а также о принятых по ним судебных решен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 количестве и характере судебных споров с организациями, а также о принятых по ним судебных решения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49:00Z</dcterms:created>
  <dc:creator>LakunovIR</dc:creator>
  <dc:description/>
  <cp:keywords/>
  <dc:language>en-US</dc:language>
  <cp:lastModifiedBy>LakunovIR</cp:lastModifiedBy>
  <dcterms:modified xsi:type="dcterms:W3CDTF">2009-06-02T07:45:00Z</dcterms:modified>
  <cp:revision>2</cp:revision>
  <dc:subject/>
  <dc:title>6 – ой раздел Регламента Управления Федерального казначейства по Кабардино-Балкарской Республике</dc:title>
</cp:coreProperties>
</file>